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s-ES" w:eastAsia="en-US"/>
        </w:rPr>
      </w:pPr>
      <w:r>
        <w:rPr>
          <w:sz w:val="26"/>
          <w:szCs w:val="26"/>
          <w:lang w:val="es-ES" w:eastAsia="en-US"/>
        </w:rPr>
        <w:drawing>
          <wp:inline distT="0" distB="0" distL="0" distR="0">
            <wp:extent cx="5734685" cy="107759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890"/>
        <w:gridCol w:w="1890"/>
        <w:gridCol w:w="1890"/>
      </w:tblGrid>
      <w:tr>
        <w:trPr/>
        <w:tc>
          <w:tcPr>
            <w:tcW w:w="91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onforme regulacion ministerial a keda stipula prijsnan maximo di benta pa e siguiente productonan, entrante </w:t>
            </w:r>
            <w:r>
              <w:rPr>
                <w:b/>
                <w:sz w:val="24"/>
                <w:szCs w:val="24"/>
                <w:u w:val="single"/>
                <w:lang w:val="nl-NL"/>
              </w:rPr>
              <w:t>14 maart 2015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nl-NL"/>
              </w:rPr>
            </w:pPr>
            <w:r>
              <w:rPr>
                <w:b/>
                <w:sz w:val="16"/>
                <w:szCs w:val="16"/>
                <w:lang w:val="nl-NL"/>
              </w:rPr>
            </w:r>
          </w:p>
        </w:tc>
      </w:tr>
      <w:tr>
        <w:trPr>
          <w:trHeight w:val="825" w:hRule="atLeast"/>
        </w:trPr>
        <w:tc>
          <w:tcPr>
            <w:tcW w:w="3438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>Articulo/Marca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>Contenido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>Prijs maximo di benta na e detallista (Afl)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>Prijs maximo di benta na e consumidor (Afl)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u w:val="single"/>
              </w:rPr>
              <w:t>a. Rijst: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PALOMA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2"/>
                <w:szCs w:val="22"/>
                <w:lang w:val="nl-NL"/>
              </w:rPr>
              <w:t xml:space="preserve"> </w:t>
            </w:r>
            <w:r>
              <w:rPr>
                <w:sz w:val="24"/>
                <w:lang w:val="nl-NL"/>
              </w:rPr>
              <w:t>wit, 5% gebroken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/1 kg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86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0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/2 kg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22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95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5 kg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35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37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10 kg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,71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97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wit, 15% gebroken semi super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25 kg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88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02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Parboiled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/1 kg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71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6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5 kg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13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17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PAR EXELLENCE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-long grain white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/3 lbs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79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1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/5 lbs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69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7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/10 lbs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12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65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20 lbs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67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89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25 lbs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06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56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parboiled zipper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/3 lbs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64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7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/10 lbs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06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21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2"/>
              </w:rPr>
              <w:t>UNCLE BEN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boil in bag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/448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24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7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brown rice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/454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44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3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/2 lbs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51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94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converted brand rice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/2 lbs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,37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3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/5 lbs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41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25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/10 lbs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94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45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  <w:u w:val="single"/>
              </w:rPr>
              <w:t>b. Maismeel: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UNCHI FRESKU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geel crudo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/500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81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2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/1,5 kg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47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25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GOYA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fine corn meal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/12 oz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49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2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/24 oz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06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0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/5 l</w:t>
            </w:r>
            <w:r>
              <w:rPr>
                <w:sz w:val="24"/>
                <w:lang w:val="nl-NL"/>
              </w:rPr>
              <w:t>bs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43,38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2,68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  <w:t>PAN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  <w:t>-</w:t>
            </w:r>
            <w:r>
              <w:rPr>
                <w:sz w:val="24"/>
                <w:lang w:val="nl-NL"/>
              </w:rPr>
              <w:t xml:space="preserve"> harina de mais, amarilla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/1 kg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61,65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3,60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  <w:t>-</w:t>
            </w:r>
            <w:r>
              <w:rPr>
                <w:sz w:val="22"/>
                <w:szCs w:val="22"/>
                <w:lang w:val="nl-NL"/>
              </w:rPr>
              <w:t>harina de mais,blanca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/1 kg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61,65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3,60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  <w:u w:val="single"/>
              </w:rPr>
              <w:t>c. Suiker: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IOPALLA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-</w:t>
            </w:r>
            <w:r>
              <w:rPr>
                <w:sz w:val="24"/>
              </w:rPr>
              <w:t>wit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1 kg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1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2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  <w:u w:val="single"/>
              </w:rPr>
              <w:t>d. Koffie: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CAFE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café matiz marfil tostado y molido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/250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73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18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café matiz escarlata tostado y molido 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/250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73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18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>-café matiz ebano tostado y molido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/250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73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18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SCAFE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clasico sachet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/50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09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4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nescafe classic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/50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19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1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/100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,33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9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/200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,22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27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MA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linea export molido tostion media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/250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,11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00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linea export grano tostion media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/250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,11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00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organico molido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/250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,70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22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linea export molido tostion media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500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,21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08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expresso,grano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500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,36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67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linea exportacion en grano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500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,21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08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seleccion especial,molido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500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,21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08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O.DOMINGO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roasted ground coffee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/0.5 oz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94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4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/1 lbs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,19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71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/10 oz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94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1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  <w:u w:val="single"/>
              </w:rPr>
              <w:t>e. Babyvoeding: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GU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banana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/113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48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ciruela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/113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48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manzana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/113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48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melocoton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/113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48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pera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/113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48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tpc.fruit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/113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48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zana-naran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/113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48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HEINZ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colados postre fts flex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/113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90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6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colados frutas mixtas flex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/113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90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6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wbf dp papilla pera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/113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90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6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wbf dp papilla melocoton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/113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90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6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colados zanahorias/naranja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/113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27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3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strained apple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/113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27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,33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strained pear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4/113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7,27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,33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strained peach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4/113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7,27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,33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straned banana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4/113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7,27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,33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strained fruits cocktail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4/113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7,27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,33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strained tropical fruits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4/113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7,27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,33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strained fruits dessert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4/113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7,27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,33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strained mango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4/113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7,27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,33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creole fruits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4/113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7,27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,33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tropical fruits toddlers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4/170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33,02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,61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colados manzana creceditos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4/170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33,02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,61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colados frutas mixtas creceditos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4/170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33,02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,61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colados bananas creceditos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4/170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33,02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,61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postre de frutas creceditos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4/170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33,02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,61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pera crecidos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4/170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33,02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,61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  <w:t>NESTUM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wheat&amp;honey pouch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2/100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8,01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,83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rice pouch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2/100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8,01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,83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wheat apple/ban pouch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2/200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36,50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3,71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wheat apple/pouch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2/200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36,50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3,71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  <w:t>NUTRICIA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comfort omneo eng/spa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4/400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382,13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9,43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nutrilon 1 eng/spa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4/400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308,99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5,71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2/900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308,99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31,43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nutrilon 2 eng/spa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2/900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304,47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30,97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nurilon 3 eng/spa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2/900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91,07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9,60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  <w:t>SIMILAC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advance powder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6/12,4 oz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75,70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5,40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sensitive powder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6/12,6 oz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83,22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6,93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go&amp;grow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6/22 oz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41,66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8,82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sensitive simpl pk lf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6/22,5 oz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55,83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31.70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advance powder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6/23,2 oz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41,66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8,82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u w:val="single"/>
                <w:lang w:val="nl-NL"/>
              </w:rPr>
              <w:t>f. Boter</w:t>
            </w:r>
            <w:r>
              <w:rPr>
                <w:b/>
                <w:i/>
                <w:sz w:val="24"/>
                <w:u w:val="single"/>
              </w:rPr>
              <w:t>: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  <w:t>ANCHOR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Unsalted creamy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/227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,65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3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salted creamy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/227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,65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3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unsalted creamy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/454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,47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4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salted creamy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/454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,47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4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salted creamy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/5 kg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,59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,13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  <w:t>ELLE &amp; VIRE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 lite spreadable unsalted 50%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nl-NL"/>
              </w:rPr>
              <w:t>12/250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47,88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4,67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spreadable unsalted butter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nl-NL"/>
              </w:rPr>
              <w:t>12/250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58,70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5,72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spreadable salted butter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2/250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58,79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5,73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 soft &amp; extra lite unsalted 75%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2/250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34,53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3,36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salted butter 60%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40/200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04,67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3,06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unsalted butter 60%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40/200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04,67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3,06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  <w:t>SANE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omega 3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8/250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0,67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,56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b/>
                <w:i/>
                <w:sz w:val="24"/>
                <w:u w:val="single"/>
                <w:lang w:val="nl-NL"/>
              </w:rPr>
              <w:t>g. Margarine: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  <w:t>SANE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dieet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4/500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80,17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3,91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light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4/500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66,77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3,25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  <w:lang w:val="nl-NL"/>
              </w:rPr>
            </w:pPr>
            <w:r>
              <w:rPr>
                <w:b/>
                <w:i/>
                <w:sz w:val="24"/>
                <w:u w:val="single"/>
                <w:lang w:val="nl-NL"/>
              </w:rPr>
              <w:t>h. Eetbareolie: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nl-NL"/>
              </w:rPr>
            </w:pPr>
            <w:r>
              <w:rPr>
                <w:b/>
                <w:i/>
                <w:sz w:val="24"/>
                <w:u w:val="single"/>
                <w:lang w:val="nl-NL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  <w:t>AOR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sunflower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5/1 lt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49,75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3,74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soya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5/1 lt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50,58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3,80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u w:val="single"/>
                <w:lang w:val="nl-NL"/>
              </w:rPr>
            </w:pPr>
            <w:r>
              <w:rPr>
                <w:b/>
                <w:i/>
                <w:sz w:val="24"/>
                <w:u w:val="single"/>
                <w:lang w:val="nl-NL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4/3 lt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40,46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1,41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  <w:t>NIKA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  <w:t>-</w:t>
            </w:r>
            <w:r>
              <w:rPr>
                <w:sz w:val="24"/>
                <w:lang w:val="nl-NL"/>
              </w:rPr>
              <w:t>vegetable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2/1,5 lt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79,18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7,44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6/3 lt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77,04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4,49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u w:val="single"/>
                <w:lang w:val="nl-NL"/>
              </w:rPr>
            </w:pPr>
            <w:r>
              <w:rPr>
                <w:b/>
                <w:i/>
                <w:sz w:val="24"/>
                <w:u w:val="single"/>
                <w:lang w:val="nl-NL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4/5 lt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70,63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9,92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  <w:t>OLEA CALI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vegetable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2/1 lt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65,60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6,34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  <w:t>RIQUISIMO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vegetable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2/1 lt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65,60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6,34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  <w:t>REAL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corn oil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4/16 oz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59,58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,80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2/24 oz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41,54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3,91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9/48 oz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51,25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6,42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6/96 oz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60,29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1,34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/17.5 lbs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57,36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32,36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vegetable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4/16 oz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54,74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,57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2/24 oz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37,91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3,56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9/48 oz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45,69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5,73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6/96 oz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52,92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9,95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u w:val="single"/>
                <w:lang w:val="nl-NL"/>
              </w:rPr>
            </w:pPr>
            <w:r>
              <w:rPr>
                <w:b/>
                <w:i/>
                <w:sz w:val="24"/>
                <w:u w:val="single"/>
                <w:lang w:val="nl-NL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/17,5 lbs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49,87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8,13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  <w:lang w:val="nl-NL"/>
              </w:rPr>
            </w:pPr>
            <w:r>
              <w:rPr>
                <w:b/>
                <w:i/>
                <w:sz w:val="24"/>
                <w:u w:val="single"/>
                <w:lang w:val="nl-NL"/>
              </w:rPr>
              <w:t>i. Melkpoeder: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nl-NL"/>
              </w:rPr>
            </w:pPr>
            <w:r>
              <w:rPr>
                <w:b/>
                <w:i/>
                <w:sz w:val="24"/>
                <w:u w:val="single"/>
                <w:lang w:val="nl-NL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  <w:t>LINDA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instant full cream milk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4/400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25,11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6,04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u w:val="single"/>
                <w:lang w:val="nl-NL"/>
              </w:rPr>
            </w:pPr>
            <w:r>
              <w:rPr>
                <w:b/>
                <w:i/>
                <w:sz w:val="24"/>
                <w:u w:val="single"/>
                <w:lang w:val="nl-NL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2/900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31,47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2,70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u w:val="single"/>
                <w:lang w:val="nl-NL"/>
              </w:rPr>
            </w:pPr>
            <w:r>
              <w:rPr>
                <w:b/>
                <w:i/>
                <w:sz w:val="24"/>
                <w:u w:val="single"/>
                <w:lang w:val="nl-NL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6/1800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28,54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4,83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u w:val="single"/>
                <w:lang w:val="nl-NL"/>
              </w:rPr>
            </w:pPr>
            <w:r>
              <w:rPr>
                <w:b/>
                <w:i/>
                <w:sz w:val="24"/>
                <w:u w:val="single"/>
                <w:lang w:val="nl-NL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6/1800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70,28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32,89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  <w:lang w:val="nl-NL"/>
              </w:rPr>
            </w:pPr>
            <w:r>
              <w:rPr>
                <w:b/>
                <w:i/>
                <w:sz w:val="24"/>
                <w:u w:val="single"/>
                <w:lang w:val="nl-NL"/>
              </w:rPr>
              <w:t>j. Vloeibarekoffiemelk: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nl-NL"/>
              </w:rPr>
            </w:pPr>
            <w:r>
              <w:rPr>
                <w:b/>
                <w:i/>
                <w:sz w:val="24"/>
                <w:u w:val="single"/>
                <w:lang w:val="nl-NL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4"/>
                <w:szCs w:val="22"/>
                <w:lang w:val="nl-NL"/>
              </w:rPr>
              <w:t>CARNATION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evaporated milk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48/410 gr.</w:t>
            </w:r>
          </w:p>
        </w:tc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92,08</w:t>
            </w:r>
          </w:p>
        </w:tc>
        <w:tc>
          <w:tcPr>
            <w:tcW w:w="18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2,24</w:t>
            </w:r>
          </w:p>
        </w:tc>
      </w:tr>
      <w:tr>
        <w:trPr/>
        <w:tc>
          <w:tcPr>
            <w:tcW w:w="3438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89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9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Nota: Pa eventual kehonan, fabor tuma contacto telefonico na 5821181 ext. 247.</w:t>
      </w:r>
    </w:p>
    <w:p>
      <w:pPr>
        <w:pStyle w:val="Normal"/>
        <w:rPr>
          <w:sz w:val="22"/>
          <w:szCs w:val="22"/>
          <w:lang w:val="es-VE"/>
        </w:rPr>
      </w:pPr>
      <w:r>
        <w:rPr>
          <w:sz w:val="22"/>
          <w:szCs w:val="22"/>
          <w:lang w:val="es-VE"/>
        </w:rPr>
        <w:t xml:space="preserve">Proximo publicacion lo tuma lugar dia 28 di maart 2015 Peticion pa aumento di prijs </w:t>
      </w:r>
    </w:p>
    <w:p>
      <w:pPr>
        <w:pStyle w:val="Normal"/>
        <w:rPr/>
      </w:pPr>
      <w:r>
        <w:rPr>
          <w:sz w:val="22"/>
          <w:szCs w:val="22"/>
        </w:rPr>
        <w:t>mester wordo entrega prome cu 20 di maart 2015 pa por wordo procesa.</w:t>
      </w:r>
    </w:p>
    <w:sectPr>
      <w:type w:val="nextPage"/>
      <w:pgSz w:w="11906" w:h="16838"/>
      <w:pgMar w:left="1440" w:right="1440" w:gutter="0" w:header="0" w:top="72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Courier New" w:hAnsi="Courier New" w:cs="Courier New"/>
      <w:sz w:val="24"/>
      <w:lang w:val="nl-N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2160" w:hanging="2160"/>
      <w:jc w:val="both"/>
      <w:outlineLvl w:val="1"/>
    </w:pPr>
    <w:rPr>
      <w:rFonts w:ascii="Courier New" w:hAnsi="Courier New" w:cs="Courier New"/>
      <w:sz w:val="24"/>
      <w:lang w:val="nl-N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2160" w:hanging="2160"/>
      <w:outlineLvl w:val="2"/>
    </w:pPr>
    <w:rPr>
      <w:rFonts w:ascii="Courier New" w:hAnsi="Courier New" w:cs="Courier New"/>
      <w:sz w:val="24"/>
      <w:lang w:val="nl-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5760"/>
      <w:jc w:val="center"/>
      <w:outlineLvl w:val="4"/>
    </w:pPr>
    <w:rPr>
      <w:rFonts w:ascii="Courier New" w:hAnsi="Courier New" w:cs="Courier New"/>
      <w:i/>
      <w:sz w:val="24"/>
      <w:u w:val="single"/>
      <w:lang w:val="es-E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Courier New" w:hAnsi="Courier New" w:cs="Courier New"/>
      <w:i/>
      <w:sz w:val="24"/>
      <w:u w:val="single"/>
      <w:lang w:val="es-E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5760"/>
      <w:jc w:val="center"/>
    </w:pPr>
    <w:rPr>
      <w:rFonts w:ascii="Courier New" w:hAnsi="Courier New" w:cs="Courier New"/>
      <w:i/>
      <w:sz w:val="24"/>
      <w:u w:val="single"/>
      <w:lang w:val="nl-NL"/>
    </w:rPr>
  </w:style>
  <w:style w:type="paragraph" w:styleId="TextBody">
    <w:name w:val="Body Text"/>
    <w:basedOn w:val="Normal"/>
    <w:pPr>
      <w:widowControl w:val="false"/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ind w:firstLine="5760"/>
      <w:jc w:val="center"/>
    </w:pPr>
    <w:rPr>
      <w:rFonts w:ascii="Courier New" w:hAnsi="Courier New" w:cs="Courier New"/>
      <w:i/>
      <w:sz w:val="24"/>
      <w:u w:val="single"/>
      <w:lang w:val="nl-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8:36:00Z</dcterms:created>
  <dc:creator>Department of Economic Affairs</dc:creator>
  <dc:description/>
  <cp:keywords/>
  <dc:language>en-US</dc:language>
  <cp:lastModifiedBy>buvo.christina</cp:lastModifiedBy>
  <cp:lastPrinted>2015-03-13T10:45:00Z</cp:lastPrinted>
  <dcterms:modified xsi:type="dcterms:W3CDTF">2015-03-13T20:17:00Z</dcterms:modified>
  <cp:revision>10</cp:revision>
  <dc:subject/>
  <dc:title>ECONOMISCHE ZAKEN:</dc:title>
</cp:coreProperties>
</file>